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к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ab/>
      </w:r>
      <w:r>
        <w:rPr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4"/>
          <w:szCs w:val="44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30580</wp:posOffset>
            </wp:positionH>
            <wp:positionV relativeFrom="paragraph">
              <wp:posOffset>-55880</wp:posOffset>
            </wp:positionV>
            <wp:extent cx="7083425" cy="973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973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________ 20 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1.02.02 Акушерское дело (базовая подготов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2.02 Акушерское дело (базовая подготовка)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ПОУ ОО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канов Андрей Евгеньевич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Фармакология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 СПО  31.02.02 Акушерское дело (базовая подготовка)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нания и умения, полученные  при изучении данной дисциплины, могут быть реализованы при освоении профессиональных модулей по специальности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ушерское дело: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М.04. Медицинск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может быть использована частично в дополнительном профессиональном образовании по специальностям среднего профессионального образ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Акуш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онное де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ак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Рентген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Медико-социаль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Нар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Скорая неотлож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З и СР  РФ от 16.04.08. №176 «О номенклатуре специальностей специалистов со средним медицинским и фармацевтическим образованием в сфере здравоохранения РФ (в редакции приказа МЗ и СР РФ от 30.03.10. №199 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TextBody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Учебная дисциплина ОП.07. «Фармакология» является составной частью П.00. Профессионального цикла, включающего в себя ОП.00. Общепрофессиональные дисциплины.</w:t>
      </w:r>
    </w:p>
    <w:p>
      <w:pPr>
        <w:pStyle w:val="TextBody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ыписывать лекарственные формы в виде рецепта с использованием справочной литератур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сведения о лекарственных препаратах в доступных базах данны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оменклатуре лекарственных средст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карственные средства по назначению врач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рекомендации пациенту по применению различных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формы, пути введения лекарственных средств, виды их действия и взаимодейств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лекарственные группы и фармакотерапевтические действия лекарств по группа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, виды реакций и осложнения лекарственной терап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рецептурных блан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1.4. Количество часов на освоение программы учебной дисциплины: </w:t>
      </w:r>
      <w:r>
        <w:rPr>
          <w:sz w:val="28"/>
          <w:szCs w:val="28"/>
        </w:rPr>
        <w:t>максимальной учебной нагрузки обучающегося 105 часов, в том числе: обязательной аудиторной учебной нагрузки обучающегося 70 часов; самостоятельной работы обучающегося 35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1770"/>
      </w:tblGrid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лабораторные 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>
          <w:trHeight w:val="2576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(всего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ление глосса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на классификацию препаратов с выписыванием рецеп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характеристики препаратов формулярного перечн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ление конспекта беседы с пациентом по правильному амбулаторному применению назначенного препарата и ответственному самолечению препаратами безрецептурного отпуск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электронными образовательными ресурсам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ФАРМАК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781"/>
        <w:gridCol w:w="1418"/>
        <w:gridCol w:w="1353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и задачи фармакологии. Определение фармакологии, как науки ее связь с другими медицинскими и биологическими дисциплинами. Пути изыскания лекарственных средств, их клинические испытания. Определение лекарственного вещества, средства, формы, препарата. Фармакопея, ее значение, понятие о списках лекарственных средств, подлежащих предметно-количественному учету (сильнодействующих и ядовитых веществ, находящихся и не находящихся под международным контролем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бщая рецептур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 Рецепт. Твердые и мягкие лекарственные фор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, определение. Структура рецепта. Формы рецептурных бланков. Общие правила составления рецепта. Обозначение концентраций и количеств лекарств в рецептуре. Принятые обозначения и сокращений используемые при выписывании рецеп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здавсоцразвития России от 12.02.07. № 110. Приказы:  Министерства здравоохранения  РФ от 01 августа 2012г. №54н; от 20 декабря 2012г. №1175н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, драже, гранулы, порошки, капсулы: общая характеристика, правила выписывания в рецепте твердых лекарственных форм. Общая характеристика и особенности применения таблеток вагинальных в акушерстве и гинеколог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и и гели: определение, состав. Характеристика  основ. Влияние основы на процесс всасывания лекарств. Применение в акушерстве и  условия хра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ы: определение, состав пасты. Отличие пасты от мази. Примен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позитории: определение, состав, виды суппозиториев (ректальные и вагинальные). Основы для приготовления суппозиторий. Применение, условия хра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тандартных схем прописей  рецептов на твердые и мягкие лекарственные фор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-32; 36-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нализа структуры рецеп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кие лекарственные фор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Обозначения концентраций растворов. Растворы для наружного и внутреннего применения. Лекарственных форм для инъекций в ампулах и флаконах. Стерильные растворы, изготовляемые в апте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пензии. Эмульсии. Настои и отвары. Настойки и экстракты (жидкие). Новогаленовые препараты. Линименты. Микстуры. Правила выписывания жидких лекарственных форм в рецептах. Общая характеристика: жидких бальзамов, лекарственных масел, сиропов, аэрозолей, капель и их применение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стандартных схем прописей  рецептов на жидкие лекарственные формы и извлечения из лекарственных раст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2-36; 38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й по рецепту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нализа рецеп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. 2. Общая фармаколог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1. Общая фармаколог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екарственных веществах,  лекарственных препаратах, лекарственных фор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введения лекарственных средств. Всасывание лекарственных веществ при различных путях введения. Условия, определяющие всасывание ве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распределении лекарственных веществ в организме, биотрансформации и путях вы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йствия лекарственных веществ: местное, рефлекторное, резорбтивное, основное и побочное, прямое и косвенно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ы и концентрации. Виды доз. Понятие о терапевтической шир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действия лекарственных препаратов от возраста, индивидуальных особенностей организма, патологических состоя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лекарственных препаратов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действия лекарственных веществ при их повторных введен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умуляции, привыкании, лекарственной завис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действие лекарственных средств. Понятие о синергизме и антагонизме. Побочное действие лекарственных средств. Побочные эффекты аллергической и неаллергической природы. Токсическое действие лекарственных веще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10-е изд, перераб. и доп. – Ростов-на-Дону: Феникс, 2013. – 700 с., с. 40-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астная фармаколог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 Антисептические и дезинфици-рующ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отивомикробных средств, для лечения и профилактики инфекцион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бактериостатическом и бактерицидном действии противомикробных средств. Классификация противомикроб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нтисептическом и дезинфицирующем действ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епаратов, характеристика основных гру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66-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глоссария по 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 Хими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апевтические сред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химиотерапевтических средств. Их отличие от антисептиков. Понятие об основных принципах химиотерап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группы пенициллинов цефалоспоринов, макролидов, аминогликозидов, тетрациклинов и фениколов. Тип и спектр действия, показания к применению. Побоч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противобактериальные средства: сульфаниламидные препараты; фторхинолоны, нитроимидазолы, спектр действия, показания и противопоказания к приме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ирусные средства (оксолин, ацикловир, ремантадин, интерферон, арбидол). Особенности применения отдельных препаратов. Биологическое значение интерферона. Применение для лечения и профилактики вирусных инфе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озные средства: антибиотики из группы полиенов; алиламины, производные имидазола. Применение в медицинской прак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противомикробных лекарственных препаратов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противомикробных лекарственных препаратов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правил рационального использования противомикробных лекарствен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97-1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открытия антибиотиков. Работы отечественных и зарубежных ученых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открытия сульфаниламидных препарат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 Сред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а,  действую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ие на периферическую нервную систему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редств, влияющих на афферентную нервную систему. Вещества,  влияющие на афферентную иннервацию: местноанестезирующие средства, вяжущие вещества, адсорбирующие вещества, обволакивающие средства, раздражающие вещества. Принцип действия. Применение в медицинской практике. Определение фармакологических эффектов препаратов групп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лекарственных средств, влияющих на эфферентную нервную сис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холинорецепторов на мускарино- и никотиночувстви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 и н-холинорецепторы). Классификация веществ, действующих на холинергические синап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действующие на адренергические синап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α и β–адренорецепторах. Классификация веществ, действующих на адренергические синап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лекарственных препаратов, действующих на периферическую нервную систему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фармакологической характеристики препарата безрецептур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 фармакологического эффекта и побочного действия нашатырного спир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9-2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й для закрепления знаний по фармакотерап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ой литературой в библиотеке и доступной базе дан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содержащие эфедрин, применение в медицинской практи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содержащие резерпин, применение в медицинской практике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 Средства,  действующие на центральную нервную систе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анестетики. Классификация. Особенности действия отдельных препаратов. Применение. Осложнение при наркоз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творные средства, принцип действия. Влияние на структуру сна. Применение. Побочные эффекты. Возможность развития лекарственной завис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: наркотические и ненаркотические. Фармакологические эффекты, показания к применению, побоч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ропные средства: нейролептики, анксиолитики, тимоаналептики, ноотропы. Фармакологические эффекты, показания к применению, побоч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нвульсанты. Фармакологические эффекты, показания к применению, побоч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лекарственных препаратов, действующих на центральную нервную систему  при беременности, лактации, у новорожденных и детей первого год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, действующие на центральную нервную систему, применяемые при род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фармакологических эффектов </w:t>
            </w:r>
            <w:r>
              <w:rPr>
                <w:bCs/>
                <w:sz w:val="28"/>
                <w:szCs w:val="28"/>
              </w:rPr>
              <w:t>средств, действующих на центральную нервную систем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рмакологических эффектов средств, действующих на центральную нервную систему (спирта этилового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  <w:tab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273-3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заданий для закрепления знаний по фармакотерапии с использованием справочной и методической литератур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тория открытия нарко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циальные аспекты наркоман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обладающие седативным действ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обладающие обезболивающим (анальгетическим действие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 Средства, влияющие на функции органов дых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дыхания. Противокашлевые средства. Особенности действия и приме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харкивающие средства. Бронхолитические средства. Особенности действия и приме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лекарственных препаратов, действующих на функции органов дыхания, при беременности, лактации и у  детей первого год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сурфактанта, используемые в неонатолог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классификацию средств, влияющих на функции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ния с выписыванием рецеп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81-4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обладающие отхаркивающим действ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применения лекарственных препаратов для предупреждения приступов бронхиальной аст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препараты, применяемые для профилактики приступов  бронхиальной астмы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 Средства, влияющие на сердечно-сосудистую систе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иотонические средства. Сердечные гликозиды и негликозидные кардиотоники. Применение, нежелательные эффекты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ритмические  средства при тахи- и брадиаритмиях. Механизм действия, показания к применению, нежелатель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именяемые при коронарной недостаточности. Нитраты, бета-адренолитики и блокаторы кальциевых каналов. Механизм действия, показания к применению, нежелательные эффек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потензивные средства. Классификация, характеристика основных групп. Механизм действия, показания к применению, нежелательные эффек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лекарственных препаратов, действующих на сердечно-сосудистую систему,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авил рационального использования сердечно-сосудистых лекарственных средств</w:t>
              <w:tab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06-449; 463-4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заданий для закрепления знаний по рецептуре с использованием справочной и методической литературы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карственные растения, обладающие противоаритмическим действ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параты, обладающие антисклеротическим действ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енение нитроспрея при приступе стенокарди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 Средства, влияющие на функции органов пищевар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пищеварительных ферментов желез желудка и поджелудочной железы. Механизм действия, показания к применению, нежелатель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кислотозависимых заболеваний: средства для проведения эрадикационной терапии, антисекреторные, антациды, гастропротекторы. Механизм действия, показания к применению, нежелатель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отропные средства: желчегонные и гепатопротекторы. Механизм действия, показания к применению, нежелатель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действующие на моторную функцию ЖКТ: противорвотные, слабительные и антидиарейные Механизм действия, показания к применению, нежелательные эфф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лекарственных препаратов, действующих на пищеварительную систему, 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фармакологической характеристики препарата безрецептурного отпуска изучаемой группы и конспекта беседы с пациентом по 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фармакологических  характеристик  средств, влияющие на функции органов пищеварения,  и  составление конспектов беседы с пациентом по их  применени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90-5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препаратов ферментов при нарушениях секреторной функции пищеварительных желе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обладающие желчегонным действие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8. Средства, влияющие на систему кров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эритропоэз. Терапевтическое действие препаратов железа при анем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способствующие свертыванию крови - коагуля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акторах свертывания крови. Использование при кровотечениях препаратов кальция  Препараты, применяемые для остановки кровот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препятствующие свертыванию крови. Классификация антикоагулянтов. Гепарин и низкомолекулярные гепарины. Принцип действия. Применение, побочные эффе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влияющие на фибринол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фибринолизе. Фибринолитические средства, применение, побочные эффек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лазмозамещающих средств и солевых растворов  в медицинской практике. Коллоидные растворы гемодинамического действия и кристаллоидные растворы: пути введения, показания к приме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менения лекарственных препаратов, влияющих на систе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и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классификацию средств, влияющих на систему крови,  с выписыванием рецеп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49-462; 611-6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менение комбинированных солевых растворов в медицинской практи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карственные растения, применяемые для лечения гипохромных анем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9. Средства, влияющие на тонус и сократительну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 миометр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редств,  влияющих на функции и сократительную активность миометрия. Фармакологические свойства и применение в медицинской практике препаратов гормонов задней доли гипофиза (окситоцина), простагландинов (динопростон, мизопростол), адреномиметиков (гексопреналин), препаратов спорыньи (метилэргометри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 к применению, возможные побочные эффекты. Особенности использования в акушерств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с конспектами лекций, основной и дополнительной литературо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646-6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открытия простагландинов, их значение для организма 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ксическое действие алкалоидов спорынь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0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рмональные препара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рмонах, их фармакологической р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инципе «обратной связи», действующем при выработке гормонов в организме, и связанном с ним побочном эффекте «синдром отме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рмональных препаратах, классификация. Механизмы действия, фармакологические эффекты, побочные действия и применение препа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передней и задней доли гипофиза. Их влияние на функции и сократительную активность м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щитовидной железы. Влияние на обмен веществ. Применение. Антитиреоидные средства, принцип действия, приме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улин. Влияние на углеводный обмен. Применение. Помощь при передозировке инсулина. Препараты инсулина длительного действия. Синтетические гипогликемические сре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. Противовоспалительное и противоаллергическое действие. Влияние на обмен углеводов и белков. Применение. Побочные эффекты и меры их предуп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женских половых  гормонов и их синтетические замен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рогенные и гестагенные препараты, их практическое значение. Показания к применению в медицинской практике. Принцип действия контрацептивных средств, назначаемых внутрь. Возможные побочные эффе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мужских половых гормонов. Показания и противопоказания к приме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болические  стероиды, их действия и примен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менения гормональных препаратов при беременности, лактации, у новорожденных и детей первого года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классификацию гормональных препаратов  с выписыванием рецеп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571-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 и анаболические стерои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мональные контрацептивы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УЧЕБНОЙ ДИСЦИПЛИНЫ</w:t>
      </w:r>
      <w:r>
        <w:rPr>
          <w:sz w:val="28"/>
          <w:szCs w:val="28"/>
        </w:rPr>
        <w:t>*</w:t>
      </w:r>
    </w:p>
    <w:p>
      <w:pPr>
        <w:pStyle w:val="Normal"/>
        <w:rPr/>
      </w:pPr>
      <w:r>
        <w:rPr>
          <w:b/>
          <w:sz w:val="28"/>
          <w:szCs w:val="28"/>
        </w:rPr>
        <w:t>3.1. Минимальное материально 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и лаборатории фарма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 фармакологии для теоретических занятий: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TextBody"/>
        <w:numPr>
          <w:ilvl w:val="0"/>
          <w:numId w:val="18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TextBody"/>
        <w:numPr>
          <w:ilvl w:val="0"/>
          <w:numId w:val="18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0 учебных мест;</w:t>
      </w:r>
    </w:p>
    <w:p>
      <w:pPr>
        <w:pStyle w:val="TextBody"/>
        <w:numPr>
          <w:ilvl w:val="0"/>
          <w:numId w:val="18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</w:t>
      </w:r>
    </w:p>
    <w:p>
      <w:pPr>
        <w:pStyle w:val="TextBody"/>
        <w:numPr>
          <w:ilvl w:val="0"/>
          <w:numId w:val="18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DWD –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кабинета фармакологии для практических занятий: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 учебных мест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DWD – пле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>. Учебно-наглядные пособия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отивомикробные средств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Ц.Н.С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периферическую Н.С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Гормональные средств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дых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пищевар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систему крови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средства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цы лекарственных препаратов и форм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гербарий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Лекарственные препарат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отовые лекарственные формы по всех фармакологическим группам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аптечка для оказания первой медицинской пом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лаборатории фармакологии: 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 учебных мес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аф лабораторный для хранения лекарственных средст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ционные стенды для студентов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ы, приборы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екундомер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штатив для пробирок;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нфундирный аппарат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посуда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ерные колбы емкостью  50 мл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ашка Петри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бирки химические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ипетки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теклянные палочки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арственные препара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отовые лекарственные формы по всех фармакологическим группам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птечка для оказания первой медицинской помощи. </w:t>
      </w:r>
    </w:p>
    <w:p>
      <w:pPr>
        <w:pStyle w:val="Heading1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Федюкович Н. И. Фармакология [Текст]: учеб./ Н. И. Федюкович, Э. Д. Рубан. – 10-е изд, перераб. и доп. – Ростов-на-Дону: Феникс, 2013. – 700 с.</w:t>
      </w:r>
    </w:p>
    <w:p>
      <w:pPr>
        <w:pStyle w:val="Normal"/>
        <w:numPr>
          <w:ilvl w:val="0"/>
          <w:numId w:val="14"/>
        </w:numPr>
        <w:spacing w:before="0" w:after="240"/>
        <w:ind w:left="0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йский В.В. Фармакология с общей рецептурой [Электронный ресурс]: учеб. для студентов сред. проф. образования/ В. В. Майский, Р. Н. Аляутдин. – 3-е изд., прераб. и доп. – Москва: ГЭОТАР-Медиа, 2014. – 240 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www.medcollegelib.ru/book/ISBN9785970429600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5"/>
        </w:numPr>
        <w:ind w:left="0" w:hanging="284"/>
        <w:jc w:val="both"/>
        <w:rPr/>
      </w:pPr>
      <w:r>
        <w:rPr>
          <w:sz w:val="28"/>
          <w:szCs w:val="28"/>
        </w:rPr>
        <w:t>Гаевый М. Д. Фармакология с рецептурой [Текст]: учеб. для студ. сред. проф. образования / М. Д. Гаевый, Л. М. Гаевая. – Москва: Медицина, 2013.– 384с.</w:t>
      </w:r>
    </w:p>
    <w:p>
      <w:pPr>
        <w:pStyle w:val="Normal"/>
        <w:numPr>
          <w:ilvl w:val="0"/>
          <w:numId w:val="15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кевич Д. А. Фармакология с общей рецептурой [Электронный ресурс]: учеб. для студ. сред. проф. образования/ Д. А. Харкевич. – Москва: ГЭОТАР-Медиа, 2015. – 464 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www.medcollegelib.ru/book/ISBN9785970422519.htm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фельдшера и акушерки [Текст]: научно-практич.журн. – Москва: ЗАО «МЦФЭР», 2011 –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Style21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рах по улучшению учета, хранения, выписывания  наркотических средств и психотропных веществ [Электронный ресурс]: приказ Министерства здравоохранения  РФ от 12 ноября 1997г. № 330 (ред. от 17.11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 [Электронный ресурс]: федеральный закон РФ от 8 января 1998г. № 3-ФЗ (ред. от 03.02.2015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рядке назначения и выписывания лекарственных средств, изделий медицинского назначения и медицинских продуктов лечебного питания [Электронный ресурс]: приказ Министерства здравоохранения и социального развития РФ  от 12 февраля 2007 г. № 110 (ред. от 26.02.2013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хранения наркотических средств, психотропных веществ и их прекурсоров [Электронный ресурс]:  постановление Правительства Российской Федерации от 31 декабря 2009 г. N 1148 (ред. от 29.12.2016) 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лекарственных средств [Электронный ресурс]:    федеральный закон от 12 апреля 2010г. № 61-ФЗ (ред. от 02.06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формы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[Электронный ресурс]: приказ  Министерства здравоохранения  РФ от 01 августа 2012г. №54н 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жизненно необходимых и важнейших лекарственных препаратов для медицинского применения на 2017 год [Электронный ресурс]: распоряжение Правительства РФ от 28.12.2016 N 2885-р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препаратов, в том числе перечня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 [Электронный ресурс]: приказ Минздравсоцразвития РФ от 18.09.2006 N 665 (ред. от 10.11.2011) 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средств для медицинского применения, подлежащих предметно-количественному учету [Электронный ресурс]: приказ Минздрава России от 22.04.2014 N 183н</w:t>
        <w:br/>
        <w:t>(ред. от 10.09.2015) 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 [Электронный ресурс]: приказ Минздравсоцразвития России от 23.03.2012 N 252н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 [Электронный ресурс]: приказ  Министерства здравоохранения  РФ от 20 декабря 2012г. №1175н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тпуска физическим лицам лекарственных препаратов для медицинского применения, содержащих кроме малых количеств наркотических средств, психотропных веществ и их прекурсоров другие фармакологические активные вещества [Электронный ресурс]: приказ Минздравсоцразвития России от 17.05.2012 N 562н (ред. от 10.09.2015)//СПС Консультант Плюс. </w:t>
      </w:r>
    </w:p>
    <w:p>
      <w:pPr>
        <w:pStyle w:val="Style21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изготовления и отпуска лекарственных препаратов для медицинского применения аптечными организациями, индивидуальными предпринимателями, имеющими лицензию на фармацевтическую деятельность [Электронный ресурс]: приказ Министерства здравоохранения РФ от 26.10.2015 N 751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хранения лекарственных средств [Электронный ресурс]: приказ Министерства здравоохранения  РФ  от 23 августа 2010г. № 706н (ред. от 28.12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пециальных требований к условиям хранения наркотических средств и психотропных веществ, зарегистрированных в установленном порядке в качестве лекарственных средств, предназначенных для медицинского применения в аптечных, медицинских, научно-исследовательских, образовательных организациях и организациях оптовой торговли лекарственными средствами [Электронный ресурс]: приказ Минздрава России от 24.07.2015 N 484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 [Электронный ресурс]: приказ Минздрава России от 22.01.2016 N 36н//СПС Консультант Плюс.</w:t>
      </w:r>
    </w:p>
    <w:p>
      <w:pPr>
        <w:pStyle w:val="Style22"/>
        <w:tabs>
          <w:tab w:val="clear" w:pos="708"/>
          <w:tab w:val="left" w:pos="142" w:leader="none"/>
        </w:tabs>
        <w:ind w:left="0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ind w:left="0" w:hanging="284"/>
        <w:rPr/>
      </w:pPr>
      <w:r>
        <w:rPr>
          <w:b/>
          <w:bCs/>
          <w:sz w:val="28"/>
          <w:szCs w:val="28"/>
        </w:rPr>
        <w:t>Интернет-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hanging="284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</w:t>
      </w:r>
      <w:r>
        <w:rPr>
          <w:b/>
          <w:sz w:val="28"/>
          <w:szCs w:val="28"/>
        </w:rPr>
        <w:t>//</w:t>
      </w:r>
      <w:r>
        <w:rPr>
          <w:sz w:val="28"/>
          <w:szCs w:val="28"/>
        </w:rPr>
        <w:t>.– (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та обращения: 30.08.16).</w:t>
      </w:r>
    </w:p>
    <w:p>
      <w:pPr>
        <w:pStyle w:val="Normal"/>
        <w:numPr>
          <w:ilvl w:val="0"/>
          <w:numId w:val="7"/>
        </w:numPr>
        <w:spacing w:before="0" w:after="0"/>
        <w:ind w:left="0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Фармакологический справочник РЛ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. - </w:t>
      </w:r>
      <w:hyperlink r:id="rId7">
        <w:r>
          <w:rPr>
            <w:rStyle w:val="InternetLink"/>
            <w:sz w:val="28"/>
            <w:szCs w:val="28"/>
          </w:rPr>
          <w:t>http://www.rlsnet.ru/fg_tree.htm</w:t>
        </w:r>
      </w:hyperlink>
      <w:r>
        <w:rPr>
          <w:sz w:val="28"/>
          <w:szCs w:val="28"/>
        </w:rPr>
        <w:t>. –  (дата обращения: 30.08.16).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84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17"/>
        </w:numPr>
        <w:spacing w:before="0" w:after="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17"/>
        </w:numPr>
        <w:spacing w:before="0" w:after="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Style22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ть лекарственные формы в виде рецепта с использованием справочной литературы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ведения о лекарственных препаратах в доступных базах данных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оменклатуре лекарственных средств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лекарственные средства по назначению врач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рекомендации пациенту по применению различных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формы, пути введения лекарственных средств, виды их действия и взаимодействия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екарственные группы и фармакотерапевтические действия лекарств по группа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чные эффекты, виды реакций и осложнения лекарственной терапи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олнения рецептурных блан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блюдение и экспертная оценка деятельности студентов на теоретических и практических занятиях: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еседования (индивидуального, фронтального, группового);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задач на классификацию препаратов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ешения ситуационных задач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я схем стандартов прописей различных лекарственных форм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ывания лекарственных форм в виде рецептов с использованием справочной литературы.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  самостоятельн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ого  глосса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ых  характеристик препаратов формулярного перечн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реферативных сообщений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конспектов беседы по лекарственному обучению пациен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результатов промежуточной аттестации </w:t>
            </w:r>
          </w:p>
        </w:tc>
      </w:tr>
    </w:tbl>
    <w:p>
      <w:pPr>
        <w:pStyle w:val="Style22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Roman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00.html" TargetMode="External"/><Relationship Id="rId6" Type="http://schemas.openxmlformats.org/officeDocument/2006/relationships/hyperlink" Target="http://www.medcollegelib.ru/book/ISBN9785970422519.html" TargetMode="External"/><Relationship Id="rId7" Type="http://schemas.openxmlformats.org/officeDocument/2006/relationships/hyperlink" Target="http://www.rlsnet.ru/fg_tree.htm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39:00Z</dcterms:created>
  <dc:creator>BLINOV</dc:creator>
  <dc:description/>
  <cp:keywords/>
  <dc:language>en-US</dc:language>
  <cp:lastModifiedBy>111_Igor</cp:lastModifiedBy>
  <cp:lastPrinted>2014-09-22T10:28:00Z</cp:lastPrinted>
  <dcterms:modified xsi:type="dcterms:W3CDTF">2018-03-30T07:14:00Z</dcterms:modified>
  <cp:revision>324</cp:revision>
  <dc:subject/>
  <dc:title>ПРОЕКТ</dc:title>
</cp:coreProperties>
</file>